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media/image4.gif" ContentType="image/gif"/>
  <Override PartName="/word/media/image5.gif" ContentType="image/gif"/>
  <Override PartName="/word/media/image6.png" ContentType="image/png"/>
  <Override PartName="/word/media/image7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85800</wp:posOffset>
            </wp:positionV>
            <wp:extent cx="8458200" cy="5723255"/>
            <wp:effectExtent l="0" t="0" r="0" b="0"/>
            <wp:wrapNone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72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153pt;margin-top:-72pt;width:386.95pt;height:95.4pt;mso-wrap-style:none;v-text-anchor:middle" type="_x0000_t136">
            <v:path textpathok="t"/>
            <v:textpath on="t" fitshape="t" string="October" style="font-family:&quot;DJ Cheer&quot;;font-size:12pt"/>
            <v:fill o:detectmouseclick="t" type="solid" color2="#0099ff"/>
            <v:stroke color="black" weight="12600" joinstyle="miter" endcap="flat"/>
            <v:shadow on="t" obscured="f" color="silver"/>
            <w10:wrap type="none"/>
          </v:shape>
        </w:pi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4800600</wp:posOffset>
            </wp:positionV>
            <wp:extent cx="1146810" cy="132080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200900</wp:posOffset>
            </wp:positionH>
            <wp:positionV relativeFrom="paragraph">
              <wp:posOffset>-1028700</wp:posOffset>
            </wp:positionV>
            <wp:extent cx="1629410" cy="15538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2171700</wp:posOffset>
            </wp:positionV>
            <wp:extent cx="1207135" cy="1714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543800</wp:posOffset>
            </wp:positionH>
            <wp:positionV relativeFrom="paragraph">
              <wp:posOffset>4800600</wp:posOffset>
            </wp:positionV>
            <wp:extent cx="1183640" cy="136461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-1028700</wp:posOffset>
            </wp:positionV>
            <wp:extent cx="2229485" cy="172148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658100</wp:posOffset>
            </wp:positionH>
            <wp:positionV relativeFrom="paragraph">
              <wp:posOffset>2057400</wp:posOffset>
            </wp:positionV>
            <wp:extent cx="1175385" cy="165481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3200400</wp:posOffset>
                </wp:positionV>
                <wp:extent cx="6858000" cy="914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DJ Squared;Courier New" w:hAnsi="DJ Squared;Courier New" w:eastAsia="Times New Roman" w:cs="DJ Squared;Courier New"/>
                                  <w:color w:val="auto"/>
                                  <w:lang w:val="en-US" w:bidi="ar-SA"/>
                                </w:rPr>
                                <w:t>No Scho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nn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unnar &amp; Conn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3 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r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4 Hanna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Happy Birthday on the 15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52pt;width:540.05pt;height:72pt" coordorigin="1980,5040" coordsize="10801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0;top:50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DJ Squared;Courier New" w:hAnsi="DJ Squared;Courier New" w:eastAsia="Times New Roman" w:cs="DJ Squared;Courier New"/>
                            <w:color w:val="auto"/>
                            <w:lang w:val="en-US" w:bidi="ar-SA"/>
                          </w:rPr>
                          <w:t>No Schoo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50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nn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50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unnar &amp; Conn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50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3 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udre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1;top:50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4 Hannah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Happy Birthday on the 15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1;top:5040;width:161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0150</wp:posOffset>
                </wp:positionH>
                <wp:positionV relativeFrom="paragraph">
                  <wp:posOffset>4343400</wp:posOffset>
                </wp:positionV>
                <wp:extent cx="6858000" cy="914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7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g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Happy Birthday on the 1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8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mm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Happy Birthday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leanor  &amp; Karly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rayd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chary H. &amp; Pey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pt;margin-top:342pt;width:540.05pt;height:72pt" coordorigin="1890,6840" coordsize="10801,1440">
                <v:shape id="shape_0" stroked="f" o:allowincell="f" style="position:absolute;left:1890;top:68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7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g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Happy Birthday on the 16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68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8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mm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Happy Birthday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0;top:68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leanor  &amp; Karly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0;top:68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rayd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0;top:68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chary H. &amp; Peyt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0;top:68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5372100</wp:posOffset>
                </wp:positionV>
                <wp:extent cx="6858000" cy="9144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 - Ja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31–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r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Halloween Party – 2:15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 Natalie &amp; Zach 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ennet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Grace &amp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ighl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8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yd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23pt;width:540.05pt;height:72pt" coordorigin="1980,8460" coordsize="10801,1440">
                <v:shape id="shape_0" stroked="f" o:allowincell="f" style="position:absolute;left:1980;top:84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 - Jac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31–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re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Halloween Party – 2:15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84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 Natalie &amp; Zach 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84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ennet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84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Grace &amp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ighl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1;top:84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8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yd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1;top:8460;width:161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0</wp:posOffset>
                </wp:positionV>
                <wp:extent cx="6858000" cy="9144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J Doodlers;Courier New" w:hAnsi="DJ Doodlers;Courier New" w:eastAsia="Times New Roman" w:cs="DJ Doodlers;Courier New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6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29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90pt;width:540.05pt;height:72pt" coordorigin="1980,1800" coordsize="10801,1440">
                <v:shape id="shape_0" stroked="f" o:allowincell="f" style="position:absolute;left:1980;top:180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80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J Doodlers;Courier New" w:hAnsi="DJ Doodlers;Courier New" w:eastAsia="Times New Roman" w:cs="DJ Doodlers;Courier New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80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1800;width:161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1;top:1800;width:161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1;top:1800;width:161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3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Kaitlyn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Happy Birthday on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the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FF000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3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Kaitlyn </w:t>
                      </w: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>Happy Birthday on</w:t>
                      </w:r>
                      <w:r>
                        <w:rPr>
                          <w:b/>
                          <w:color w:val="FF0000"/>
                        </w:rPr>
                        <w:t xml:space="preserve"> the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2</w:t>
                      </w:r>
                      <w:r>
                        <w:rPr>
                          <w:b/>
                          <w:color w:val="FF0000"/>
                          <w:vertAlign w:val="superscript"/>
                        </w:rPr>
                        <w:t>nd</w:t>
                      </w:r>
                      <w:r>
                        <w:rPr>
                          <w:b/>
                          <w:color w:val="FF0000"/>
                        </w:rPr>
                        <w:t>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314700</wp:posOffset>
                </wp:positionV>
                <wp:extent cx="1028700" cy="9144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26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4343400</wp:posOffset>
                </wp:positionV>
                <wp:extent cx="1028700" cy="9144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34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372100</wp:posOffset>
                </wp:positionV>
                <wp:extent cx="1028700" cy="9144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42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rs. Spielman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rs. Spielman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bb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5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b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6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Jaco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6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Jacob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436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7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ev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7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ev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009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1028700" cy="10287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 xml:space="preserve">Please bring snacks for 24 students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Thank you very much!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8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  <w:u w:val="single"/>
                        </w:rPr>
                        <w:t xml:space="preserve">Please bring snacks for 24 students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  <w:u w:val="single"/>
                        </w:rPr>
                        <w:t>Thank you very much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1028700" cy="10287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17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3200400</wp:posOffset>
                </wp:positionV>
                <wp:extent cx="1028700" cy="10287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5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1028700" cy="10287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33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5372100</wp:posOffset>
                </wp:positionV>
                <wp:extent cx="1028700" cy="10287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42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86600</wp:posOffset>
                </wp:positionH>
                <wp:positionV relativeFrom="paragraph">
                  <wp:posOffset>2171700</wp:posOffset>
                </wp:positionV>
                <wp:extent cx="1028700" cy="10287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171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nack Calendar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J Squared">
    <w:altName w:val="Courier New"/>
    <w:charset w:val="00"/>
    <w:family w:val="auto"/>
    <w:pitch w:val="variable"/>
  </w:font>
  <w:font w:name="DJ Doodlers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png"/><Relationship Id="rId8" Type="http://schemas.openxmlformats.org/officeDocument/2006/relationships/image" Target="media/image7.gi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08:00Z</dcterms:created>
  <dc:creator>Lesley Cardy</dc:creator>
  <dc:description/>
  <dc:language>en-US</dc:language>
  <cp:lastModifiedBy>Caralyn</cp:lastModifiedBy>
  <cp:lastPrinted>2010-09-20T05:36:00Z</cp:lastPrinted>
  <dcterms:modified xsi:type="dcterms:W3CDTF">2011-09-22T11:08:00Z</dcterms:modified>
  <cp:revision>2</cp:revision>
  <dc:subject/>
  <dc:title/>
</cp:coreProperties>
</file>